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ader Analysis Sheet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Name of Leader: Mohandas Gandhi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span</w:t>
            </w:r>
          </w:p>
          <w:p>
            <w:pPr>
              <w:pStyle w:val="Normal"/>
              <w:rPr/>
            </w:pPr>
            <w:r>
              <w:rPr/>
              <w:t xml:space="preserve">1869 – 1948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: </w:t>
            </w:r>
          </w:p>
          <w:p>
            <w:pPr>
              <w:pStyle w:val="Normal"/>
              <w:rPr/>
            </w:pPr>
            <w:r>
              <w:rPr/>
              <w:t xml:space="preserve">Leader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untry/region:</w:t>
            </w:r>
          </w:p>
          <w:p>
            <w:pPr>
              <w:pStyle w:val="Normal"/>
              <w:rPr/>
            </w:pPr>
            <w:r>
              <w:rPr/>
              <w:t xml:space="preserve">India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Years in Power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l, Social, &amp; Economic Conditions Prior to Leaders Gaining Powe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Britain was in control of India (politically)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dia was in a crisis due to all the taxes impeded by the British to support their war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ritish promised India their independence, if they supported the British financially in the w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ndia was in poverty, for the most part, and had many food shortages which was common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any Indians tried to take back India from the Britis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deology, Motivation, Goal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FF0000"/>
              </w:rPr>
              <w:t>Montagu-Chelmsford reforms</w:t>
            </w:r>
            <w:r>
              <w:rPr/>
              <w:t xml:space="preserve"> gave power to Indian legislators but then the </w:t>
            </w:r>
            <w:r>
              <w:rPr>
                <w:color w:val="FF0000"/>
              </w:rPr>
              <w:t>Rowlatt Act</w:t>
            </w:r>
            <w:r>
              <w:rPr/>
              <w:t xml:space="preserve"> put strict restrictions on Indian civil rights, like freedom of the pres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ny leaders motivation was to free India, (from the British’s control) which was Gandhi’s to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andhi stressed the use of non-violent protests, firm believer of civil disobedienc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Techniques were boycotts, strikes, noncooperation, and mass demonstrations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ificant Actions &amp; events During Term of Pow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Quit India Movement, which got Gandhi arrested (and also, Nehru &amp; other congress politicians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Mass demonstrations &amp; civil disobedienc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hort-Term effect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rought Indians together, to fight against the British (rich &amp; poo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Even the elite Indians were against anti-colonialism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Influenced many other leaders to go against the British (influenced leaders too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ng-Term Effec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dia received its independen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British never took over India agai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dian became a very powerful nation in the future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86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86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37:00Z</dcterms:created>
  <dc:creator>Malden Public Schools</dc:creator>
  <dc:description/>
  <dc:language>en-US</dc:language>
  <cp:lastModifiedBy>rupinder'sz bOo</cp:lastModifiedBy>
  <cp:lastPrinted>2010-03-10T12:52:00Z</cp:lastPrinted>
  <dcterms:modified xsi:type="dcterms:W3CDTF">2011-04-04T20:37:00Z</dcterms:modified>
  <cp:revision>2</cp:revision>
  <dc:subject/>
  <dc:title>Leader Analysis Sheet</dc:title>
</cp:coreProperties>
</file>